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415726232"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8797898"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